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  <w:t>å¹ÃÄ çÈÃÇðÁ» êÌåÆ À°Ã å¯º ò¾è ÇçÁÅñåÅ ÇçÖÅ ðÔ¶ Ô¯ ÇÜ¿éÆ å¹ÃÄ õ¹ç ñÂÆ ÇçÖÅÀ°ä ñÂÆ ÇåÁÅð Ô¯¢ ðÇÔîÇçñÆ ÓÚ Õ¯ÂÆ Çç¾Õå éÔÄ, êð Çéð¿åð ÃÇÔäôÆñ ìä¶ ðÇÔä çÆ ÇÂ¾ÛÅ Õ¹¾Þ ô¿Õ¶ ÷ðÈð Öó·¶ ÕðçÆ þ¢ ÕÂÆ òÅð, çÈÃÇðÁ» çÆ îçç Õðé ñÂÆ, ÃÅù Õðó¶ ñÇÔÜ¶ çÅ ÇÂÃå¶îÅñ ÕðéÅ êËºçË¢ ÕÂÆ òÅð å», ÁÅêä¶ ÁÅê ù ÇÔñÅ Õ¶ Ü×ÅÀ°ä ñÂÆ, ÃÅù ÃòË-ÁÅñ¯ÚÕ òÆ ìäéÅ êËºçË¢ å¹ÃÄ éðîÆ ç¶ éÅñ éÅñ ÃõåÆ çÅ î¹÷ÅÔðÅ Õðé å¯º ÕåðÅªç¶ ÇÕª Ô¯? ÁÅêä¶ ÁÅåî-ÃéîÅé õÅÇåð å×ó¶ ìä¯¢ Ü¯ å¹ÔÅù ÃòÆÕÅð éÔÄ, À°Ã ù ìðçÅôå Õðé çÆ Õ¯ÂÆ ñ¯ó éÔÄ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  <w:t>ÁÃÄ Ôî¶ôÅ À°é·» íÅòéÅò» ñÂÆ Ç÷¿î¶òÅð éÔÄ Ô¹¿ç¶ ÇÜÔó¶ çÈÃð¶ ñ¯Õ ÃÅâ¶ êÌåÆ ð¾Öç¶ Ô¯ä¢ ì¶ô¾Õ ÁÃÄ ÜÅäì¹¾Þ Õ¶ À°é·» ù ÇÂÃ ×¾ñ ñÂÆ ÀÕÃÅÇÂÁÅ ÇÕª éÅ Ô¯ò¶ ÇÕ À°Ô ÃÅâ¶ éÅñ ÇÂ¾Õ õÅÃ ã¿× éÅñ ê¶ô ÁÅÀ°ä Ü» ÃÅù ò¾ÖðÆ åð·» ç¶Öä, ÁÃÄ ÷ìðçÃåÆ À°é·» çÆÁ» íÅòéÅò» ù ÇçôÅ-Çéðç¶ô éÔÄ Çç¾åÅ¢ ÇÕÃ¶ ù å¹ÔÅù ÇêÁÅð Õðé çÅ Ô¾Õ þ ÚÅÔ¶ å¹ÃÄ À°é·» ù ñË Õ¶ À°Ã åð·» éÅ òÆ Ã¯Úç¶ Ô¯ò¯ - Ü» Ü¶ Ã¾Ú ê¹¾Û¯ å» å¹ÔÅù éøðå Õðé çÅ òÆ¢ Ô», Ü¶Õð ÇÂÃ ÕÅðé À°Ô å¹ÔÅâ¶ îÅîÇñÁ» ÓÚ çõñÁ³çÅ÷Æ ÕðéÆ ô¹ðÈ Õð ç¶ä å» ÇÂÔ ÇÂ¾Õ îÃñÅ ÃîÇÞÁÅ ÜÅ ÃÕçÅ þ¢ Áå¶ Ü¶ ÁÇÜÔÅ Ô¯ òÆ ÜÅò¶ å» ÇÂÔ À°é·» çÅ îÃñÅ Ô¯ÇÂÁÅ éÅ ÇÕ å¹ÔÅâÅ! ÇÂÔ é÷ðÆÁÅ å¹ÔÅâÆ íÅòéÅåîÕ Ç÷¿ç×Æ ÓÚ òÆ ìÔ¹å îççöÅð ÃÅÇìå Ô¯ò¶×Å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  <w:t>ÁÃÄ ÃÅð¶ ÇÂÔ îÇÔÃÈÃ ÕðéÅ ÚÅÔ¹¿ç¶ Ô» ÇÕ ÃÅâ¶ Õ¯ñ ÇÂ¾Õ Ãøñ ðäéÆåÆ þ – ÇÂ¾Õ ï¯ÜéÅ ÇÜÃ Óå¶ ÁÃÄ Çéðíð Õð ÃÕç¶ Ô», ÇÂ¾Õ ÁÇÜÔÆ éÆåÆ ÇÜÃ ìÅð¶ ÁÃÄ ÇéôÇÚå Ô»¢ ÁÕÃð, ÇÂÔ Ã¹ÇéôÇÚå Õðé ñÂÆ ÇÕ ÁÃÄ úéÆ ÃîÞçÅðÆ òðå ðÔ¶ Ô» ÇÜ¿éÆ î¹îÇÕé þ, ÁÃÄ ÚÆ÷» ù Õðé å¯º êÇÔñ» ÕÂÆ òÅð Ã¯Úç¶ Ô»¢ êð, Ü¶ ÃÅâÆ Ã¯Ú ìÔ¹å Ç÷ÁÅçÅ ×ÇÔðÆ Ô¯ ÜÅò¶ å» â°¾ìä çÅ õåðÅ ìä Ü»çÅ þ¢ ÇÂ¿Þ ÔÆ, Ü¶Õð ÁÃÄ ÇÕÃ¶ ÇÂ¾Õ øÅðîÈñ¶ Óå¶ ÔÆ ìÔ¹å Ç÷ÁÅçÅ Çéðíð Õðé ñ¾× êÂÆÂ¶ å» òÆ ÇÂÔ¯ Õ¹¾Þ Ô¹¿çË¢ ÇÂÃ¶ ñÂÆ å» ÇÂéÃÅé çÅ ñÚÕÆñÅ Ô¯äÅ ìÔ¹å ÷ðÈðÆ þ¢ å¹ÃÄ ÇÂÔ çñÆñ ç¶ ÃÕç¶ Ô¯ ÇÕ ñÚÕÆñ¶êé ç¶ ×¹ä» ù Ã¾çÅ ç¶ Õ¶ ÔÆ å¹ÃÄ À°Ô Õð Çç¾åÅ þ Ü¯ Õðé çÆ ñ¯ó ÃÆ¢ êð Ü¶Õð å¹ÃÄ Ã¾Úî¹¾Ú çÆ ÇÃÁÅäê ÇçÖÅÀ°äÅ ÚÅÔ¹¿ç¶ Ô¯ å» å¹ÔÅù Õ¶òñ ÁÅêä¶ ÁÅê ù ÔÅñÅå Áé°ÃÅð ãÅñä çÆ ñ¯ó þ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>Õð¯óêåÆ ÇÕò¶º ìäéÅ þ ÇÜÔ¶ ÇòÇôÁ» Óå¶ Û¾êÆÁ» Õ¹¾Þ ÇÕåÅì» ñ¯Õ» ù ò¾è å¯º ò¾è õðÚÅ Õðé çÆ ÃñÅÔ Çç¿çÆÁ» Ôé¢ ÇÂÃ õåðéÅÕ îôòð¶ Çê¼Û¶ Ã¯Ú ÇÂÔ Ô¹¿çÆ þ ÇÕ Ü¶Õð å¹ÃÄ êËÃ¶ çÆ ÁÅêäÆ ñ¯ó ù êÌÚ¿â éÔÄ Õðç¶ å» À°Ã ù ÔÅÇÃñ Õðé çÆ ÁÅêäÆ íÅñ òÆ å¹ÃÄ å¶÷ éÔÄ Õð êÅú×¶¢ Ü¶Õð ÇÂÔ ÇÃè»å òÅÕÂÆ Õ¿î Õð ÜÅò¶, å¹ÃÄ ç½ñå åÕ êÔ¹¿Úä òÅñ¶ Ô¯ ÜÅò¯×¶! íÅòéÅåîÕ ê¼èð Óå¶, êð, ÇÂÔ îôòðÅ òè¶ð¶ íð¯Ã¶ï¯× ã¿× éÅñ ñÅ×È ÕÆåÅ ÜÅ ÃÕçË¢ ÇÜ¿éÅ Ç÷ÁÅçÅ å¹ÃÄ ÇÕÃ¶ ù ÇêÁÅð Çç¿ç¶ Ô¯, úéÅ ÔÆ Ç÷ÁÅçÅ å¹ÃÄ À°Ã çÅ ÇøÕð Õðç¶ Ô¯, ÇÜ¿éÅ Ç÷ÁÅçÅ å¹ÃÄ çÈÃÇðÁ» éÅñ Ã»ÞÅ Õðç¶ Ô¯ ... Û¶åÆ À°Ã å¯º ÕÂÆ ×¹äÅ ò¾è å¹ÔÅâ¶ ò¾ñ ÁÅÀ°äÅ ô¹ðÈ Ô¯ Ü»çÅ þ¢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5:59:00Z</dcterms:created>
  <dc:creator>Sunny</dc:creator>
  <dc:description/>
  <cp:keywords/>
  <dc:language>en-US</dc:language>
  <cp:lastModifiedBy>User</cp:lastModifiedBy>
  <dcterms:modified xsi:type="dcterms:W3CDTF">2021-11-10T06:11:00Z</dcterms:modified>
  <cp:revision>4</cp:revision>
  <dc:subject/>
  <dc:title>Once upon a time, there was a storyteller</dc:title>
</cp:coreProperties>
</file>